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35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n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un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er or Lea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s Produced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ing Fact</w:t>
            </w:r>
          </w:p>
        </w:tc>
      </w:tr>
      <w:tr>
        <w:trPr>
          <w:trHeight w:val="87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Caroli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 from trade and selling lan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of eight aristocra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ation Agriculture – tobacco, Corn, Tar, Indigo, Rice, Tar. Pitch, Ship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nia  Dare Was born in NC</w:t>
            </w:r>
          </w:p>
        </w:tc>
      </w:tr>
      <w:tr>
        <w:trPr>
          <w:trHeight w:val="8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rginia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and Trad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mi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le, Rice, Tobacco, Rum, Grain, Fish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st colony that was successful </w:t>
            </w:r>
          </w:p>
        </w:tc>
      </w:tr>
      <w:tr>
        <w:trPr>
          <w:trHeight w:val="8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Jerse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Middle colony/ Royal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igious freedom and a freer government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rd Berkeley and George Carteret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ipping, fish, iron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awa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Middle Colon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 Tra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edish Settler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me first  state</w:t>
            </w:r>
          </w:p>
        </w:tc>
      </w:tr>
      <w:tr>
        <w:trPr>
          <w:trHeight w:val="8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yland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l land, for religious freedom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cil Calvert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ron, Tobacco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timore founded in 1729</w:t>
            </w:r>
          </w:p>
        </w:tc>
      </w:tr>
      <w:tr>
        <w:trPr>
          <w:trHeight w:val="84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hode Island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us Freed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dger William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allest  land colony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Caroli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t from trade and selling land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of eight</w:t>
            </w:r>
          </w:p>
          <w:p>
            <w:pPr>
              <w:pStyle w:val="Normal"/>
              <w:rPr/>
            </w:pPr>
            <w:r>
              <w:rPr/>
              <w:t xml:space="preserve">Aristocrat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le, Indigo, Grain, Lumber, Rice, Ru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igious freedom, protection from the Spanish Florida , &amp; Safe home for debtor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mes Oglethorp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e, Indigo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of the 13 settled</w:t>
            </w:r>
          </w:p>
        </w:tc>
      </w:tr>
      <w:tr>
        <w:trPr>
          <w:trHeight w:val="10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Hampshi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 for trading and fis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rdinando Gorges  &amp;  John Mason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m, Furs, Lu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ed in 1620</w:t>
            </w:r>
          </w:p>
        </w:tc>
      </w:tr>
      <w:tr>
        <w:trPr>
          <w:trHeight w:val="10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Middle Region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dom of relig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ke of York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 building, iron works, cattle, rice, Grai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y Diverse </w:t>
            </w:r>
          </w:p>
        </w:tc>
      </w:tr>
      <w:tr>
        <w:trPr>
          <w:trHeight w:val="10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achuset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igious freedom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 Carver, William Bradford, &amp; John Winthrop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le, Iron, Rum, Grai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flower Settlers </w:t>
            </w:r>
          </w:p>
        </w:tc>
      </w:tr>
      <w:tr>
        <w:trPr>
          <w:trHeight w:val="10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nsylvani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Middle Colony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a place for Quak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iam Penn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, lumber, cattle,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full of Quakers- City Of brotherly love.</w:t>
            </w:r>
          </w:p>
        </w:tc>
      </w:tr>
      <w:tr>
        <w:trPr>
          <w:trHeight w:val="10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icut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t for fur trade, farming, &amp; religious &amp;&amp; political freedom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Hooker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s, Rum, ships. catt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5:09:00Z</dcterms:created>
  <dc:creator>jsimmons</dc:creator>
  <dc:description/>
  <cp:keywords/>
  <dc:language>en-US</dc:language>
  <cp:lastModifiedBy>teacher</cp:lastModifiedBy>
  <dcterms:modified xsi:type="dcterms:W3CDTF">2010-09-16T15:05:00Z</dcterms:modified>
  <cp:revision>4</cp:revision>
  <dc:subject/>
  <dc:title>Colony</dc:title>
</cp:coreProperties>
</file>