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What country was Columbus from?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taly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lumbus became a map maker true or false?</w:t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  Tr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lumbus had to read what language?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ab/>
        <w:t xml:space="preserve">Lati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lumbus married a Portuguese woman true or false? 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  <w:tab/>
        <w:t>Tr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lumbus was turned down for his adventure by what two countries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/>
        <w:tab/>
        <w:t>Portugal Spa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finally approved Columbus’ journ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en Isabella/ Spa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lumbus had trouble finding a crew so he found them where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  <w:tab/>
        <w:t xml:space="preserve">Priso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ship did Columbus command?</w:t>
      </w:r>
    </w:p>
    <w:p>
      <w:pPr>
        <w:pStyle w:val="Normal"/>
        <w:tabs>
          <w:tab w:val="clear" w:pos="720"/>
          <w:tab w:val="left" w:pos="1740" w:leader="none"/>
          <w:tab w:val="left" w:pos="2010" w:leader="none"/>
        </w:tabs>
        <w:rPr/>
      </w:pPr>
      <w:r>
        <w:rPr/>
        <w:tab/>
        <w:t xml:space="preserve">Santa Maria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ay did Columbus finally reach land?</w:t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/>
        <w:t xml:space="preserve">               </w:t>
      </w:r>
      <w:r>
        <w:rPr/>
        <w:t xml:space="preserve">October 13 1942 </w:t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Columbus take advantage of the Indian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He took their gol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wo other islands that Columbus explored?</w:t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  <w:tab/>
        <w:t xml:space="preserve">Cuba and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to Columbus’ men who stayed in the New Worl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ab/>
        <w:t>They were treated not as well as Columbus would have treated hi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id Columbus end his career?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75" w:leader="none"/>
        </w:tabs>
        <w:rPr/>
      </w:pPr>
      <w:r>
        <w:rPr/>
        <w:tab/>
        <w:t xml:space="preserve">He ended his career by being locked up in chains in a prison.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aptivating Columbus Viewing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17:00Z</dcterms:created>
  <dc:creator> COMPUTER COORDINATOR</dc:creator>
  <dc:description/>
  <cp:keywords/>
  <dc:language>en-US</dc:language>
  <cp:lastModifiedBy>teacher</cp:lastModifiedBy>
  <cp:lastPrinted>2009-05-15T09:22:00Z</cp:lastPrinted>
  <dcterms:modified xsi:type="dcterms:W3CDTF">2010-09-03T13:53:00Z</dcterms:modified>
  <cp:revision>3</cp:revision>
  <dc:subject/>
  <dc:title>1 </dc:title>
</cp:coreProperties>
</file>