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66"/>
        <w:gridCol w:w="1676"/>
        <w:gridCol w:w="1771"/>
        <w:gridCol w:w="177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/Wh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l Response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lamation of 17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liament and colonists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liament  would not let the Colonists go over the Appalachian mountai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event fight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were angry.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 A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d in 1764 by King George III &amp; William Pitt/ colonis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ct that put  3 cent tax on foreign refined sugar and increase tax on coffee, indigo, and certain kinds of win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t a tax on wine, molasses, and more things like tha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red colonists.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tion w/o Representa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ain and colonist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iament started taxing the new worl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red colonists.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ing A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sts had to give supplies and shelter to British sold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 A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tarted on February 6, 1765 by the British parliamen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thing printed on paper needed a stamp that was bought from the Englis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itish needed more mone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red colonists.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laratory Act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d in 1766 British colo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ed that parliament had direct a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shend A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d in 1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, paper, paint, t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sed to buy British goods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 Massac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the British and English soldiers. On March 5 1770 in the streets of Boston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tarted when the apprentice shouted at the English officer and a crowd gathered. People began throwing ice and the soldiers fir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pendenc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ssacre served as an anti- British propaganda and heightened American fears of the British army 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Ac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on t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 tea Party</w:t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 Tea Part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party for tea in Boston people dressed up as native American India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ish colonists from tea party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rcive(Intolerable Ac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ntinental Congress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es were represented except Georgia battled against Britis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3:00Z</dcterms:created>
  <dc:creator>jsimmons</dc:creator>
  <dc:description/>
  <cp:keywords/>
  <dc:language>en-US</dc:language>
  <cp:lastModifiedBy>teacher</cp:lastModifiedBy>
  <dcterms:modified xsi:type="dcterms:W3CDTF">2010-10-05T14:54:00Z</dcterms:modified>
  <cp:revision>9</cp:revision>
  <dc:subject/>
  <dc:title>Event</dc:title>
</cp:coreProperties>
</file>