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Your Name- Ezra Wyatt</w:t>
      </w:r>
    </w:p>
    <w:p>
      <w:pPr>
        <w:pStyle w:val="Normal"/>
        <w:rPr/>
      </w:pPr>
      <w:r>
        <w:rPr>
          <w:color w:val="000000"/>
          <w:szCs w:val="28"/>
        </w:rPr>
        <w:t>Date- 9/01/10</w:t>
        <w:tab/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Class- 1st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4083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4083120"/>
                          <a:chOff x="0" y="0"/>
                          <a:chExt cx="5485680" cy="4083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408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320" y="1440"/>
                            <a:ext cx="5473800" cy="4078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68520" cy="313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2280" y="0"/>
                                <a:ext cx="144216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Last Name, First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6680" rIns="76680" tIns="38160" bIns="381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6852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69960" y="0"/>
                              <a:ext cx="3903840" cy="313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2280" y="0"/>
                                <a:ext cx="377748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 xml:space="preserve"> Pizarro, Francisco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6680" rIns="76680" tIns="38160" bIns="381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90384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13560"/>
                              <a:ext cx="1568520" cy="313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2280" y="0"/>
                                <a:ext cx="144216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.Place of Birth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6680" rIns="76680" tIns="38160" bIns="381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6852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69960" y="313560"/>
                              <a:ext cx="3903840" cy="313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2280" y="0"/>
                                <a:ext cx="377748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 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rujillo, Estremadura, Spain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6680" rIns="76680" tIns="38160" bIns="381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90384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27120"/>
                              <a:ext cx="1568520" cy="313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2280" y="0"/>
                                <a:ext cx="144216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.D.O.B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 </w:t>
                                  </w:r>
                                </w:p>
                              </w:txbxContent>
                            </wps:txbx>
                            <wps:bodyPr wrap="square" lIns="76680" rIns="76680" tIns="38160" bIns="381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6852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69960" y="627120"/>
                              <a:ext cx="3903840" cy="313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2280" y="0"/>
                                <a:ext cx="377748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 1471</w:t>
                                  </w:r>
                                </w:p>
                              </w:txbxContent>
                            </wps:txbx>
                            <wps:bodyPr wrap="square" lIns="76680" rIns="76680" tIns="38160" bIns="381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90384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41040"/>
                              <a:ext cx="1568520" cy="313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2280" y="0"/>
                                <a:ext cx="144216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D.O.D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 </w:t>
                                  </w:r>
                                </w:p>
                              </w:txbxContent>
                            </wps:txbx>
                            <wps:bodyPr wrap="square" lIns="76680" rIns="76680" tIns="38160" bIns="381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6852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69960" y="941040"/>
                              <a:ext cx="3903840" cy="313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2280" y="0"/>
                                <a:ext cx="377748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 26 June, 1541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6680" rIns="76680" tIns="38160" bIns="381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90384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54600"/>
                              <a:ext cx="1568520" cy="313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2280" y="0"/>
                                <a:ext cx="144216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Age at Death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6680" rIns="76680" tIns="38160" bIns="381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6852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69960" y="1254600"/>
                              <a:ext cx="3903840" cy="313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2280" y="0"/>
                                <a:ext cx="377748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 70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6680" rIns="76680" tIns="38160" bIns="381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90384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68160"/>
                              <a:ext cx="1568520" cy="313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2280" y="0"/>
                                <a:ext cx="144216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Occupation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6680" rIns="76680" tIns="38160" bIns="381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6852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69960" y="1568160"/>
                              <a:ext cx="3903840" cy="313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2280" y="0"/>
                                <a:ext cx="377748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 Explorer and conquistador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6680" rIns="76680" tIns="38160" bIns="381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90384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82080"/>
                              <a:ext cx="1568520" cy="313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2280" y="0"/>
                                <a:ext cx="144216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Flag sailed Under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6680" rIns="76680" tIns="38160" bIns="381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6852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69960" y="1882080"/>
                              <a:ext cx="3903840" cy="313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2280" y="0"/>
                                <a:ext cx="377748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 Spanish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6680" rIns="76680" tIns="38160" bIns="381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90384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96360"/>
                              <a:ext cx="1568520" cy="313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2280" y="0"/>
                                <a:ext cx="144216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Date-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s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 xml:space="preserve"> Voyag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6680" rIns="76680" tIns="38160" bIns="381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6852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69960" y="2196360"/>
                              <a:ext cx="3903840" cy="313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2280" y="0"/>
                                <a:ext cx="377748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 November 10 1509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6680" rIns="76680" tIns="38160" bIns="381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90384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509920"/>
                              <a:ext cx="1568520" cy="313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2280" y="0"/>
                                <a:ext cx="144216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Date-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n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 xml:space="preserve"> Voyag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6680" rIns="76680" tIns="38160" bIns="381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6852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69960" y="2509920"/>
                              <a:ext cx="3903840" cy="313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2280" y="0"/>
                                <a:ext cx="377748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September 29.1513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6680" rIns="76680" tIns="38160" bIns="381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90384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23840"/>
                              <a:ext cx="1568520" cy="313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2280" y="0"/>
                                <a:ext cx="144216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Total Voyages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6680" rIns="76680" tIns="38160" bIns="381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6852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69960" y="2823840"/>
                              <a:ext cx="3903840" cy="313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2280" y="0"/>
                                <a:ext cx="377748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 12</w:t>
                                  </w:r>
                                </w:p>
                              </w:txbxContent>
                            </wps:txbx>
                            <wps:bodyPr wrap="square" lIns="76680" rIns="76680" tIns="38160" bIns="381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90384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137400"/>
                              <a:ext cx="1568520" cy="313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2280" y="0"/>
                                <a:ext cx="144216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Reason for Voyag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6680" rIns="76680" tIns="38160" bIns="381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6852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69960" y="3137400"/>
                              <a:ext cx="3903840" cy="313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2280" y="0"/>
                                <a:ext cx="377748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 Exploring and trading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6680" rIns="76680" tIns="38160" bIns="381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90384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450960"/>
                              <a:ext cx="1568520" cy="313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2280" y="0"/>
                                <a:ext cx="144216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Land/Area Explored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6680" rIns="76680" tIns="38160" bIns="381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6852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69960" y="3450960"/>
                              <a:ext cx="3903840" cy="313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2280" y="0"/>
                                <a:ext cx="377748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 Central and South Americ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6680" rIns="76680" tIns="38160" bIns="381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90384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764880"/>
                              <a:ext cx="1568520" cy="313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2280" y="0"/>
                                <a:ext cx="144216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New Discoveries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6680" rIns="76680" tIns="38160" bIns="381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6852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69960" y="3764880"/>
                              <a:ext cx="3903840" cy="313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2280" y="0"/>
                                <a:ext cx="377748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Lima, Peru 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6680" rIns="76680" tIns="38160" bIns="381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90384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5485680" cy="408312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a0a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321.5pt" coordorigin="0,0" coordsize="8639,6430">
                <v:rect id="shape_0" stroked="f" o:allowincell="f" style="position:absolute;left:0;top:0;width:8638;height:64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;top:2;width:8620;height:6423">
                  <v:group id="shape_0" style="position:absolute;left:7;top:2;width:2470;height:494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05;top:2;width:2270;height:49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Last Name, First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7;top:2;width:2469;height:493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2479;top:2;width:6148;height:494">
                    <v:shape id="shape_0" stroked="f" o:allowincell="f" style="position:absolute;left:2577;top:2;width:5948;height:49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 Pizarro, Francisco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479;top:2;width:6147;height:493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7;top:496;width:2470;height:494">
                    <v:shape id="shape_0" stroked="f" o:allowincell="f" style="position:absolute;left:105;top:496;width:2270;height:49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.Place of Birth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7;top:496;width:2469;height:493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2479;top:496;width:6148;height:494">
                    <v:shape id="shape_0" stroked="f" o:allowincell="f" style="position:absolute;left:2577;top:496;width:5948;height:49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rujillo, Estremadura, Spai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479;top:496;width:6147;height:493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7;top:990;width:2470;height:494">
                    <v:shape id="shape_0" stroked="f" o:allowincell="f" style="position:absolute;left:105;top:990;width:2270;height:49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.D.O.B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7;top:990;width:2469;height:493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2479;top:990;width:6148;height:494">
                    <v:shape id="shape_0" stroked="f" o:allowincell="f" style="position:absolute;left:2577;top:990;width:5948;height:49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 147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479;top:990;width:6147;height:493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7;top:1484;width:2470;height:494">
                    <v:shape id="shape_0" stroked="f" o:allowincell="f" style="position:absolute;left:105;top:1484;width:2270;height:49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D.O.D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7;top:1484;width:2469;height:493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2479;top:1484;width:6148;height:494">
                    <v:shape id="shape_0" stroked="f" o:allowincell="f" style="position:absolute;left:2577;top:1484;width:5948;height:49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 26 June, 154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479;top:1484;width:6147;height:493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7;top:1978;width:2470;height:494">
                    <v:shape id="shape_0" stroked="f" o:allowincell="f" style="position:absolute;left:105;top:1978;width:2270;height:49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Age at Death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7;top:1978;width:2469;height:493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2479;top:1978;width:6148;height:494">
                    <v:shape id="shape_0" stroked="f" o:allowincell="f" style="position:absolute;left:2577;top:1978;width:5948;height:49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 7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479;top:1978;width:6147;height:493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7;top:2472;width:2470;height:494">
                    <v:shape id="shape_0" stroked="f" o:allowincell="f" style="position:absolute;left:105;top:2472;width:2270;height:49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Occupati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7;top:2472;width:2469;height:493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2479;top:2472;width:6148;height:494">
                    <v:shape id="shape_0" stroked="f" o:allowincell="f" style="position:absolute;left:2577;top:2472;width:5948;height:49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 Explorer and conquistador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479;top:2472;width:6147;height:493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7;top:2966;width:2470;height:494">
                    <v:shape id="shape_0" stroked="f" o:allowincell="f" style="position:absolute;left:105;top:2966;width:2270;height:49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Flag sailed Under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7;top:2966;width:2469;height:493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2479;top:2966;width:6148;height:494">
                    <v:shape id="shape_0" stroked="f" o:allowincell="f" style="position:absolute;left:2577;top:2966;width:5948;height:49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 Spanish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479;top:2966;width:6147;height:493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7;top:3461;width:2470;height:494">
                    <v:shape id="shape_0" stroked="f" o:allowincell="f" style="position:absolute;left:105;top:3461;width:2270;height:49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Date-1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Voyag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7;top:3461;width:2469;height:493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2479;top:3461;width:6148;height:494">
                    <v:shape id="shape_0" stroked="f" o:allowincell="f" style="position:absolute;left:2577;top:3461;width:5948;height:49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 November 10 1509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479;top:3461;width:6147;height:493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7;top:3955;width:2470;height:494">
                    <v:shape id="shape_0" stroked="f" o:allowincell="f" style="position:absolute;left:105;top:3955;width:2270;height:49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Date-2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nd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Voyag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7;top:3955;width:2469;height:493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2479;top:3955;width:6148;height:494">
                    <v:shape id="shape_0" stroked="f" o:allowincell="f" style="position:absolute;left:2577;top:3955;width:5948;height:49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September 29.15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479;top:3955;width:6147;height:493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7;top:4449;width:2470;height:494">
                    <v:shape id="shape_0" stroked="f" o:allowincell="f" style="position:absolute;left:105;top:4449;width:2270;height:49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Total Voyag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7;top:4449;width:2469;height:493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2479;top:4449;width:6148;height:494">
                    <v:shape id="shape_0" stroked="f" o:allowincell="f" style="position:absolute;left:2577;top:4449;width:5948;height:49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 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479;top:4449;width:6147;height:493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7;top:4943;width:2470;height:494">
                    <v:shape id="shape_0" stroked="f" o:allowincell="f" style="position:absolute;left:105;top:4943;width:2270;height:49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Reason for Voyag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7;top:4943;width:2469;height:493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2479;top:4943;width:6148;height:494">
                    <v:shape id="shape_0" stroked="f" o:allowincell="f" style="position:absolute;left:2577;top:4943;width:5948;height:49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 Exploring and trading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479;top:4943;width:6147;height:493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7;top:5437;width:2470;height:494">
                    <v:shape id="shape_0" stroked="f" o:allowincell="f" style="position:absolute;left:105;top:5437;width:2270;height:49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Land/Area Explored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7;top:5437;width:2469;height:493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2479;top:5437;width:6148;height:494">
                    <v:shape id="shape_0" stroked="f" o:allowincell="f" style="position:absolute;left:2577;top:5437;width:5948;height:49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 Central and South Americ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479;top:5437;width:6147;height:493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7;top:5931;width:2470;height:494">
                    <v:shape id="shape_0" stroked="f" o:allowincell="f" style="position:absolute;left:105;top:5931;width:2270;height:49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New Discoveri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7;top:5931;width:2469;height:493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2479;top:5931;width:6148;height:494">
                    <v:shape id="shape_0" stroked="f" o:allowincell="f" style="position:absolute;left:2577;top:5931;width:5948;height:49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Lima, Peru 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479;top:5931;width:6147;height:493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</v:group>
                <v:rect id="shape_0" stroked="t" o:allowincell="f" style="position:absolute;left:0;top:0;width:8638;height:6429;mso-wrap-style:none;v-text-anchor:middle;mso-position-horizontal-relative:char">
                  <v:fill o:detectmouseclick="t" on="false"/>
                  <v:stroke color="#a0a0a0" weight="108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5:11:00Z</dcterms:created>
  <dc:creator>jsimmons</dc:creator>
  <dc:description/>
  <cp:keywords/>
  <dc:language>en-US</dc:language>
  <cp:lastModifiedBy>teacher</cp:lastModifiedBy>
  <dcterms:modified xsi:type="dcterms:W3CDTF">2010-09-01T15:11:00Z</dcterms:modified>
  <cp:revision>2</cp:revision>
  <dc:subject/>
  <dc:title> </dc:title>
</cp:coreProperties>
</file>