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orrible Histories Wild West   15: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the idea of Manifest Destiny?</w:t>
      </w:r>
    </w:p>
    <w:p>
      <w:pPr>
        <w:pStyle w:val="Normal"/>
        <w:rPr>
          <w:sz w:val="28"/>
        </w:rPr>
      </w:pPr>
      <w:r>
        <w:rPr>
          <w:sz w:val="28"/>
        </w:rPr>
        <w:t>Americans have the freedom to spread across the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id most pioneers get to their destination?  How long did it take to make the trip to California?  Walked west and it too 600 miles or 2 month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What hardships did pioneers face during their travel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ather down poor. Blistering Heat. Food spoil. No water, cause sickness or dea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1849, pioneers were headed to California to look for wha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o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is event was known as wha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alifornia Gold Ru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 xml:space="preserve">Those who headed to California in 1849 to look for gold were known as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49e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9ers- A group  of people who went west to search for gol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oomtown- New communities that were built for the people who rushed to places to look for gold.</w:t>
      </w:r>
    </w:p>
    <w:p>
      <w:pPr>
        <w:pStyle w:val="Normal"/>
        <w:ind w:left="720" w:hanging="0"/>
        <w:rPr/>
      </w:pPr>
      <w:r>
        <w:rPr>
          <w:sz w:val="28"/>
        </w:rPr>
        <w:t xml:space="preserve">Vigilantes- Too the law into their own hands acting as police, judge, jury, and sometimes execution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57:00Z</dcterms:created>
  <dc:creator> COMPUTER COORDINATOR</dc:creator>
  <dc:description/>
  <cp:keywords/>
  <dc:language>en-US</dc:language>
  <cp:lastModifiedBy>teacher</cp:lastModifiedBy>
  <cp:lastPrinted>2009-02-19T14:36:00Z</cp:lastPrinted>
  <dcterms:modified xsi:type="dcterms:W3CDTF">2010-12-03T16:03:00Z</dcterms:modified>
  <cp:revision>5</cp:revision>
  <dc:subject/>
  <dc:title>Horrible Histories Wild West</dc:title>
</cp:coreProperties>
</file>