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ewis and Clark Report</w:t>
      </w:r>
    </w:p>
    <w:p>
      <w:pPr>
        <w:pStyle w:val="Heading3"/>
        <w:rPr/>
      </w:pPr>
      <w:r>
        <w:rPr/>
        <w:t>Part 1: The Corps of Discovery</w:t>
      </w:r>
    </w:p>
    <w:p>
      <w:pPr>
        <w:pStyle w:val="NormalWeb"/>
        <w:rPr/>
      </w:pPr>
      <w:r>
        <w:rPr/>
        <w:t>Use the site Lewis and Clark Overview to answer the following questions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What territory did Thomas Jefferson direct the expedition to explore?</w:t>
      </w:r>
    </w:p>
    <w:p>
      <w:pPr>
        <w:pStyle w:val="Normal"/>
        <w:spacing w:before="0" w:after="240"/>
        <w:ind w:left="360" w:hanging="0"/>
        <w:rPr/>
      </w:pPr>
      <w:r>
        <w:rPr/>
        <w:t xml:space="preserve">       </w:t>
      </w:r>
      <w:r>
        <w:rPr/>
        <w:t>Louisiana Purchase</w:t>
        <w:br/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What was the objective of the expedition and what was Lewis and Clark instructed to do?</w:t>
      </w:r>
    </w:p>
    <w:p>
      <w:pPr>
        <w:pStyle w:val="Normal"/>
        <w:spacing w:before="280" w:after="280"/>
        <w:ind w:left="360" w:hanging="0"/>
        <w:rPr/>
      </w:pPr>
      <w:r>
        <w:rPr/>
        <w:t>They were instructed to write detailed accounts of their journeys, make maps, and provide information about the Indian Tribes indigenous to the west.</w:t>
      </w:r>
    </w:p>
    <w:p>
      <w:pPr>
        <w:pStyle w:val="Normal"/>
        <w:spacing w:before="0" w:after="240"/>
        <w:ind w:left="720" w:hanging="0"/>
        <w:rPr/>
      </w:pPr>
      <w:r>
        <w:rPr/>
        <w:br/>
        <w:br/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What route did the expedition follow?</w:t>
      </w:r>
    </w:p>
    <w:p>
      <w:pPr>
        <w:pStyle w:val="Normal"/>
        <w:spacing w:before="0" w:after="240"/>
        <w:ind w:left="720" w:hanging="0"/>
        <w:rPr/>
      </w:pPr>
      <w:r>
        <w:rPr/>
        <w:br/>
        <w:br/>
      </w:r>
    </w:p>
    <w:p>
      <w:pPr>
        <w:pStyle w:val="Heading3"/>
        <w:rPr/>
      </w:pPr>
      <w:r>
        <w:rPr/>
        <w:t>Part 2: Research</w:t>
      </w:r>
    </w:p>
    <w:p>
      <w:pPr>
        <w:pStyle w:val="NormalWeb"/>
        <w:rPr/>
      </w:pPr>
      <w:r>
        <w:rPr>
          <w:b/>
          <w:bCs/>
        </w:rPr>
        <w:t>Assigned Subject:</w:t>
      </w:r>
      <w:r>
        <w:rPr/>
        <w:t xml:space="preserve"> ___________________________________________________________ </w:t>
      </w:r>
    </w:p>
    <w:p>
      <w:pPr>
        <w:pStyle w:val="NormalWeb"/>
        <w:rPr/>
      </w:pPr>
      <w:r>
        <w:rPr/>
        <w:t xml:space="preserve">Use your research about your assigned subject to answer the following question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en and where did the first encounter with the Lewis and Clark expedition occur?</w:t>
        <w:br/>
        <w:t> </w:t>
        <w:br/>
        <w:t> 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scribe the initial relations between the tribe/Sacagawea and the expedition.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ccording to Lewis and Clark's journals, in what ways did the tribe/Sacagawea help or hinder the expedition?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ccording to Lewis and Clark's journals, what were their impressions of the tribe/Sacagawea? (Include quotes from the journals)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 xml:space="preserve">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hat was the overall outcome and what sort of relationship, if any, was formed by the encounter?</w:t>
      </w:r>
    </w:p>
    <w:p>
      <w:pPr>
        <w:pStyle w:val="Normal"/>
        <w:rPr/>
      </w:pPr>
      <w:r>
        <w:rPr/>
        <w:t> </w:t>
      </w:r>
    </w:p>
    <w:p>
      <w:pPr>
        <w:pStyle w:val="Heading3"/>
        <w:rPr/>
      </w:pPr>
      <w:r>
        <w:rPr/>
        <w:t>Part 3: Presentations</w:t>
      </w:r>
    </w:p>
    <w:p>
      <w:pPr>
        <w:pStyle w:val="NormalWeb"/>
        <w:rPr/>
      </w:pPr>
      <w:r>
        <w:rPr/>
        <w:t>Complete the following during the presentation of group reports.</w:t>
      </w:r>
    </w:p>
    <w:p>
      <w:pPr>
        <w:pStyle w:val="Normal"/>
        <w:numPr>
          <w:ilvl w:val="0"/>
          <w:numId w:val="4"/>
        </w:numPr>
        <w:spacing w:before="280" w:after="240"/>
        <w:rPr/>
      </w:pPr>
      <w:r>
        <w:rPr/>
        <w:t xml:space="preserve">Otto and Missouri </w:t>
        <w:br/>
        <w:br/>
        <w:t>Date(s): August 2, 1804</w:t>
        <w:br/>
        <w:br/>
        <w:t xml:space="preserve">Circumstance and outcome of the encounter: </w:t>
        <w:br/>
        <w:br/>
        <w:t>first met a small group and leaders responded positively that he was their great white father</w:t>
        <w:br/>
        <w:br/>
        <w:br/>
        <w:br/>
        <w:t>from the report, how would you characterize this encounter?</w:t>
        <w:br/>
        <w:br/>
        <w:br/>
        <w:t>peaceful, positive</w:t>
        <w:br/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Yankton Sioux</w:t>
        <w:br/>
        <w:br/>
        <w:t>Date(s): August 29, 1804</w:t>
        <w:br/>
        <w:br/>
        <w:t xml:space="preserve">Circumstance and outcome of the encounter: </w:t>
        <w:br/>
        <w:t>Met their tribe had 70 people. They hoped they could get guns and whiskey from white men but they didn’t have any.</w:t>
        <w:br/>
        <w:br/>
        <w:br/>
        <w:br/>
        <w:br/>
        <w:t>From the report, how would you characterize this encounter?</w:t>
        <w:br/>
        <w:br/>
        <w:br/>
        <w:br/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ton Sioux</w:t>
        <w:br/>
        <w:br/>
        <w:t>Date(s): September 25, 1804</w:t>
        <w:br/>
        <w:br/>
        <w:t xml:space="preserve">Circumstance and outcome of the encounter: </w:t>
        <w:br/>
        <w:t xml:space="preserve">met the tribe on Missouri river. The meeting did not go very well almost violent. </w:t>
        <w:br/>
        <w:br/>
        <w:br/>
        <w:br/>
        <w:br/>
        <w:t>From the report, how would you characterize this encounter?</w:t>
        <w:br/>
        <w:br/>
        <w:br/>
        <w:br/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andan</w:t>
        <w:br/>
        <w:br/>
        <w:t xml:space="preserve">Date(s): </w:t>
        <w:br/>
        <w:t>October 26, 1804</w:t>
        <w:br/>
        <w:t xml:space="preserve">Circumstance and outcome of the encounter: </w:t>
        <w:br/>
        <w:br/>
        <w:t xml:space="preserve">Spent the went with the tribe along the upper Missouri river </w:t>
        <w:br/>
        <w:br/>
        <w:br/>
        <w:br/>
        <w:t>from the report, how would you characterize this encounter?</w:t>
        <w:br/>
        <w:t xml:space="preserve"> </w:t>
        <w:br/>
        <w:br/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acagawea</w:t>
        <w:br/>
        <w:br/>
        <w:t>when and how did she come to join the expedition?</w:t>
        <w:br/>
        <w:t>Lewis and Clark first met her when she arrived at the Mandan camp. After spending the winter in the campo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br/>
        <w:br/>
        <w:t>Date(s): they finished their passage through the Bitterroot Mons. The Nez Perce were very helpful. Traded horses helped them build canoes.</w:t>
      </w:r>
    </w:p>
    <w:p>
      <w:pPr>
        <w:pStyle w:val="Normal"/>
        <w:spacing w:before="280" w:after="240"/>
        <w:ind w:left="360" w:hanging="0"/>
        <w:rPr/>
      </w:pPr>
      <w:r>
        <w:rPr/>
        <w:t xml:space="preserve">Circumstance and outcome of the encounter: </w:t>
        <w:br/>
        <w:br/>
        <w:br/>
        <w:br/>
        <w:br/>
        <w:br/>
        <w:t>From the report, how would you characterize this encounter?</w:t>
        <w:br/>
        <w:br/>
        <w:br/>
        <w:br/>
        <w:br/>
      </w:r>
    </w:p>
    <w:p>
      <w:pPr>
        <w:pStyle w:val="Heading3"/>
        <w:rPr/>
      </w:pPr>
      <w:r>
        <w:rPr/>
        <w:t>Part 4: Discussion</w:t>
      </w:r>
    </w:p>
    <w:p>
      <w:pPr>
        <w:pStyle w:val="NormalWeb"/>
        <w:rPr/>
      </w:pPr>
      <w:r>
        <w:rPr/>
        <w:t xml:space="preserve">As a class, consider and discuss the following questions. Take notes on the key points of the discussion and any conclusions. </w:t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>What overall impression of white visitors, in particular their motives and temperament, might tribal members have formed from these encounters?</w:t>
        <w:br/>
        <w:br/>
        <w:t>Perfect, nice tribe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Based on these early encounters, how might future relations evolve between the Native American tribes and white traders, hunters, and settlers? </w:t>
      </w:r>
    </w:p>
    <w:p>
      <w:pPr>
        <w:pStyle w:val="Normal"/>
        <w:rPr/>
      </w:pPr>
      <w:r>
        <w:rPr/>
        <w:t>Good sometimes and only miss behaved bad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26:00Z</dcterms:created>
  <dc:creator>jsimmons</dc:creator>
  <dc:description/>
  <cp:keywords/>
  <dc:language>en-US</dc:language>
  <cp:lastModifiedBy>teacher</cp:lastModifiedBy>
  <dcterms:modified xsi:type="dcterms:W3CDTF">2010-12-02T15:47:00Z</dcterms:modified>
  <cp:revision>4</cp:revision>
  <dc:subject/>
  <dc:title>Lewis and Clark Report</dc:title>
</cp:coreProperties>
</file>