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rd’s Proprietors of Carolin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he a proprietor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s named after Him</w:t>
            </w:r>
          </w:p>
        </w:tc>
      </w:tr>
      <w:tr>
        <w:trPr>
          <w:trHeight w:val="14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Hy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dward, Earl of Clarendo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cello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endon County, South Carolina,</w:t>
            </w:r>
          </w:p>
        </w:tc>
      </w:tr>
      <w:tr>
        <w:trPr>
          <w:trHeight w:val="14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Mon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rge, Duke of  Albemarl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marle County, North Carolina, and Albemarle Sound</w:t>
            </w:r>
          </w:p>
        </w:tc>
      </w:tr>
      <w:tr>
        <w:trPr>
          <w:trHeight w:val="14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Cra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iam, lord Crav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Soldier whom helped Charles 2 financiall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ven County, North Carolina</w:t>
            </w:r>
          </w:p>
        </w:tc>
      </w:tr>
      <w:tr>
        <w:trPr>
          <w:trHeight w:val="14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erke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, lord Berkele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d in the royal army during the Civil W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Ash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, lord Ash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d in Parliament when the Civil Wars beg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arter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r George Cartere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d in the Royal Nav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arteret County, North Carolina, is named for him.</w:t>
            </w:r>
          </w:p>
        </w:tc>
      </w:tr>
      <w:tr>
        <w:trPr>
          <w:trHeight w:val="144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Berke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r William Berkele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Governor of Virgin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Colle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r John Collet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ron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52:00Z</dcterms:created>
  <dc:creator>jsimmons</dc:creator>
  <dc:description/>
  <cp:keywords/>
  <dc:language>en-US</dc:language>
  <cp:lastModifiedBy>teacher</cp:lastModifiedBy>
  <dcterms:modified xsi:type="dcterms:W3CDTF">2010-09-15T14:26:00Z</dcterms:modified>
  <cp:revision>3</cp:revision>
  <dc:subject/>
  <dc:title>Lord’s Proprietors of Carolina</dc:title>
</cp:coreProperties>
</file>