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rth Carolina in the 1800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duc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first public school didn’t open until 1840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ll education at any level costs money to attend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arents did not think that it was important   because they were not educated themselves </w:t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Economy</w:t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Is a way for people to produce goods and serv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The economy seemed to prosper for a whil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Was due in par to introduce cotton gin.</w:t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Farm Conditions and Migrations</w:t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Poor farming conditions led many families to leave North Carolina. Between 1815 and 1850, 1/3 of the population migrated to other states. In 1815, it was estimated that 200,000 people had moved to Tennessee, Alabama, and Oh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By 1850, the census showed that 31% of all native North Carolinians living in the United States were residents of other stat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21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Geography/Isolation</w:t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The isolation of people within NC played a role in the states backwardn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People in the interior of the state were even more isolated because of the lack of roads and other means of commun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Govern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Mainly in Ea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People came from c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  <w:t>People felt like they had no influ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04:00Z</dcterms:created>
  <dc:creator> </dc:creator>
  <dc:description/>
  <cp:keywords/>
  <dc:language>en-US</dc:language>
  <cp:lastModifiedBy>teacher</cp:lastModifiedBy>
  <dcterms:modified xsi:type="dcterms:W3CDTF">2010-11-04T14:57:00Z</dcterms:modified>
  <cp:revision>4</cp:revision>
  <dc:subject/>
  <dc:title>North Carolina in the 1800s</dc:title>
</cp:coreProperties>
</file>