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ip Van Winkle Summar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tting-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me Period- Before and after the revolu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ocation- New Yor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haracters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in Characters- Rip Van Wink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econdary Characters- Man with liquor on his back, Judith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Events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in Event- He drinks too much and goes to sleep for 20 year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in Event- woke up from long slee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econdary Events- Met his daughter and learned that everything had changed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52:00Z</dcterms:created>
  <dc:creator>teacher</dc:creator>
  <dc:description/>
  <cp:keywords/>
  <dc:language>en-US</dc:language>
  <cp:lastModifiedBy>teacher</cp:lastModifiedBy>
  <dcterms:modified xsi:type="dcterms:W3CDTF">2010-11-03T15:04:00Z</dcterms:modified>
  <cp:revision>1</cp:revision>
  <dc:subject/>
  <dc:title>Rip Van Winkle Summary</dc:title>
</cp:coreProperties>
</file>