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Key Terms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>Boycott</w:t>
        <w:tab/>
        <w:tab/>
        <w:tab/>
        <w:t>militia</w:t>
        <w:tab/>
        <w:tab/>
        <w:tab/>
        <w:t>Minutemen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fle</w:t>
        <w:tab/>
        <w:tab/>
        <w:tab/>
        <w:tab/>
        <w:t>Loyalists</w:t>
        <w:tab/>
        <w:tab/>
        <w:tab/>
        <w:t xml:space="preserve">Patri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tition</w:t>
        <w:tab/>
        <w:tab/>
        <w:tab/>
        <w:t>Regulator</w:t>
        <w:tab/>
        <w:tab/>
        <w:tab/>
        <w:t>Impress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ket</w:t>
        <w:tab/>
        <w:tab/>
        <w:tab/>
        <w:t>Embargo</w:t>
        <w:tab/>
        <w:tab/>
        <w:tab/>
        <w:t xml:space="preserve">Ac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eople You Need to Know and What they Did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ndrew Jackson</w:t>
        <w:tab/>
        <w:tab/>
        <w:t>One Star of the Revolutio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arriett Tubman</w:t>
        <w:tab/>
        <w:tab/>
        <w:t>George Washingto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ord Cornwallis</w:t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6"/>
        </w:rPr>
        <w:t>Things to Know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auses of the American Revolutio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axes levied by the British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C BATTLES- Moore’s Creek Bridge, Guilford Courthouse, and Kings Mt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denton Tea Party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hich act was passed in response to the Boston Tea Party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axation without Representatio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clamation of 17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Articles of the Constitutio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First 10 Amendment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auses of the War of 18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ho won War of 18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Battle of New Orlean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Underground Railroa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iddle Passag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aily Life as a Slav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lave Resistanc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reas that needed Reform in NC during the 1800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hy was NC the Rip Van Winkle Stat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udy Guide: American Revolution, War of 1812, and Slavery in the United States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2:00Z</dcterms:created>
  <dc:creator> COMPUTER COORDINATOR</dc:creator>
  <dc:description/>
  <cp:keywords/>
  <dc:language>en-US</dc:language>
  <cp:lastModifiedBy>teacher</cp:lastModifiedBy>
  <dcterms:modified xsi:type="dcterms:W3CDTF">2010-11-17T15:52:00Z</dcterms:modified>
  <cp:revision>2</cp:revision>
  <dc:subject/>
  <dc:title>Key Terms:</dc:title>
</cp:coreProperties>
</file>