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2"/>
          <w:szCs w:val="22"/>
        </w:rPr>
      </w:pPr>
      <w:r>
        <w:rPr>
          <w:rFonts w:cs="Arial" w:ascii="Arial" w:hAnsi="Arial"/>
          <w:b/>
          <w:bCs/>
          <w:sz w:val="22"/>
          <w:szCs w:val="22"/>
        </w:rPr>
        <w:t>Tenant Farming and Sharecropping in North Carolin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rPr>
        <w:t xml:space="preserve">By the year 1869 the </w:t>
      </w:r>
      <w:r>
        <w:rPr>
          <w:rFonts w:cs="Arial" w:ascii="Arial" w:hAnsi="Arial"/>
          <w:b/>
          <w:bCs/>
        </w:rPr>
        <w:t xml:space="preserve">Civil War </w:t>
      </w:r>
      <w:r>
        <w:rPr>
          <w:rFonts w:cs="Arial" w:ascii="Arial" w:hAnsi="Arial"/>
        </w:rPr>
        <w:t xml:space="preserve">had ended and </w:t>
      </w:r>
      <w:r>
        <w:rPr>
          <w:rFonts w:cs="Arial" w:ascii="Arial" w:hAnsi="Arial"/>
          <w:b/>
          <w:bCs/>
        </w:rPr>
        <w:t xml:space="preserve">Reconstruction </w:t>
      </w:r>
      <w:r>
        <w:rPr>
          <w:rFonts w:cs="Arial" w:ascii="Arial" w:hAnsi="Arial"/>
        </w:rPr>
        <w:t xml:space="preserve">was underway. Those enslaved were free under the </w:t>
      </w:r>
      <w:r>
        <w:rPr>
          <w:rFonts w:cs="Arial" w:ascii="Arial" w:hAnsi="Arial"/>
          <w:b/>
          <w:bCs/>
        </w:rPr>
        <w:t>Thirteenth Amendment</w:t>
      </w:r>
      <w:r>
        <w:rPr>
          <w:rFonts w:cs="Arial" w:ascii="Arial" w:hAnsi="Arial"/>
        </w:rPr>
        <w:t xml:space="preserve">, yet recovery for the South continued to be slow and harsh. It became clear that Congress would not be granting land to impoverished freedmen, and the concept of “40 acres and a mule” became a distant memory. Free Blacks, as well as poor Whites, had to find a way to make a living in a Southern region devastated for years to come by the after affects of war. Many people were left without money or land; however, they did have the skills to be able to grow crops. Likewise, landowners often had plenty of land but little money for wages. Thus, many turned to a system of farming called </w:t>
      </w:r>
      <w:r>
        <w:rPr>
          <w:rFonts w:cs="Arial" w:ascii="Arial" w:hAnsi="Arial"/>
          <w:b/>
          <w:bCs/>
        </w:rPr>
        <w:t xml:space="preserve">tenant farming </w:t>
      </w:r>
      <w:r>
        <w:rPr>
          <w:rFonts w:cs="Arial" w:ascii="Arial" w:hAnsi="Arial"/>
        </w:rPr>
        <w:t xml:space="preserve">and </w:t>
      </w:r>
      <w:r>
        <w:rPr>
          <w:rFonts w:cs="Arial" w:ascii="Arial" w:hAnsi="Arial"/>
          <w:b/>
          <w:bCs/>
        </w:rPr>
        <w:t>sharecropping</w:t>
      </w:r>
      <w:r>
        <w:rPr>
          <w:rFonts w:cs="Arial" w:ascii="Arial" w:hAnsi="Arial"/>
        </w:rPr>
        <w:t xml:space="preserve">. Tenant farmers usually paid the landowner rent for farmland and a house. They owned the crops they planted and made their own decisions about them. After harvesting the crop, the tenant sold it and received income from it. From that income, he paid the landowner the amount of rent owed. Sharecroppers seldom owned anything. Instead, they borrowed practically everything </w:t>
      </w:r>
      <w:r>
        <w:rPr/>
        <w:t xml:space="preserve">— </w:t>
      </w:r>
      <w:r>
        <w:rPr>
          <w:rFonts w:cs="Arial" w:ascii="Arial" w:hAnsi="Arial"/>
        </w:rPr>
        <w:t>not only the land and a house but also supplies, draft animals, tools, equipment, and seeds. The sharecropper contributed his, and his families, labor. Sharecroppers had no control over which crops were planted or how they were sold. After harvesting the crop, the landowner sold it and applied its income toward settling the sharecropper</w:t>
      </w:r>
      <w:r>
        <w:rPr/>
        <w:t>’</w:t>
      </w:r>
      <w:r>
        <w:rPr>
          <w:rFonts w:cs="Arial" w:ascii="Arial" w:hAnsi="Arial"/>
        </w:rPr>
        <w:t>s account. Most tenant farmers and sharecroppers bought everything they needed on credit from local merchants, hoping to make enough money at harvest time to pay their debts. By 1880, more than 1/3 of NC farms operated under systems of sharecropping or tenant farming. While this system may have assisted some poor people in earning a bare living, landowners were easily able to take advantage of vulnerable workers and unfortunately, tens of thousands of farmers fell down the tenancy ladder rather than moving up it. Some farmers lost everything because of crop failures, low cotton prices, ill health, exhaustion of the soil, excessive interest rates, or inability to compete with tenant labor. Many sharecroppers were freed slaves, working the same land that they had once been enslaved upon. Sharecroppers were also often uneducated and could not read or write, thus landowners could easily take advantage of the situation. Landowners were in charge of selling the crops and keeping records of any dept the sharecropper owed them. While sharecroppers always held hope that the yield of crops would be large, and that their debt (often for items like seeds and tools) had been paid to the landowner, sharecroppers often ended up empty handed. The landowner need only tweak the numbers a bit, and a sharecropper would remain indebted to the landowner year after year. If the sharecropper tried to leave, he could be jailed for running out on such debt, legitimate or not. The legal system was likely to take the word of a rich, white landowner over a poor person and/or freed slave. The sharecropper system could thus be very profitable for a landowner, but a never-ending, unfair cycle for a sharecropper and his family. Landowners could also order sharecroppers to leave their land at</w:t>
      </w:r>
    </w:p>
    <w:p>
      <w:pPr>
        <w:pStyle w:val="Normal"/>
        <w:autoSpaceDE w:val="false"/>
        <w:rPr/>
      </w:pPr>
      <w:r>
        <w:rPr>
          <w:rFonts w:cs="Arial" w:ascii="Arial" w:hAnsi="Arial"/>
        </w:rPr>
        <w:t xml:space="preserve">any point for any reason. Such would often occur if a sharecropper became ill or injured. The </w:t>
      </w:r>
      <w:r>
        <w:rPr>
          <w:rFonts w:cs="Arial" w:ascii="Arial" w:hAnsi="Arial"/>
          <w:b/>
          <w:bCs/>
        </w:rPr>
        <w:t xml:space="preserve">Industrial Revolution </w:t>
      </w:r>
      <w:r>
        <w:rPr>
          <w:rFonts w:cs="Arial" w:ascii="Arial" w:hAnsi="Arial"/>
        </w:rPr>
        <w:t xml:space="preserve">and the </w:t>
      </w:r>
      <w:r>
        <w:rPr>
          <w:rFonts w:cs="Arial" w:ascii="Arial" w:hAnsi="Arial"/>
          <w:b/>
          <w:bCs/>
        </w:rPr>
        <w:t xml:space="preserve">First World War </w:t>
      </w:r>
      <w:r>
        <w:rPr>
          <w:rFonts w:cs="Arial" w:ascii="Arial" w:hAnsi="Arial"/>
        </w:rPr>
        <w:t>brought temporary prosperity to both agriculture and forestry in North Carolina. Agriculture expanded to meet the increased demand for food and fertilizers were</w:t>
      </w:r>
    </w:p>
    <w:p>
      <w:pPr>
        <w:pStyle w:val="Normal"/>
        <w:autoSpaceDE w:val="false"/>
        <w:rPr>
          <w:rFonts w:ascii="Arial" w:hAnsi="Arial" w:cs="Arial"/>
        </w:rPr>
      </w:pPr>
      <w:r>
        <w:rPr>
          <w:rFonts w:cs="Arial" w:ascii="Arial" w:hAnsi="Arial"/>
        </w:rPr>
        <w:t xml:space="preserve">becoming available. However, sharecroppers saw little of this brief time period of prosperity, since the twenties and thirties brought the </w:t>
      </w:r>
      <w:r>
        <w:rPr>
          <w:rFonts w:cs="Arial" w:ascii="Arial" w:hAnsi="Arial"/>
          <w:b/>
          <w:bCs/>
        </w:rPr>
        <w:t>Great Depression</w:t>
      </w:r>
      <w:r>
        <w:rPr>
          <w:rFonts w:cs="Arial" w:ascii="Arial" w:hAnsi="Arial"/>
        </w:rPr>
        <w:t xml:space="preserve">. The boom years of the WWI were over and farm prices again roped severely. Cotton sold for 35 cents per pound in 1919 but dropped to only 6 cents per pound in 1931. Total national farm income was 16.9 billion in 1919, and only 5.3 billion in 1932. The rural pattern at this time in North Carolina was small farms, poverty, and a terribly poor standard of living. In 1923 a survey was made of 351 rural families in Chatham County, North Carolina, both white and black. Almost half were tenants and sharecroppers. None of the 175 had running water, and only eight even had outside bathrooms. The others had no sanitary facilities whatsoever. </w:t>
      </w:r>
      <w:r>
        <w:rPr>
          <w:rFonts w:cs="Arial" w:ascii="Arial" w:hAnsi="Arial"/>
          <w:b/>
          <w:bCs/>
        </w:rPr>
        <w:t>The average daily income for a member of a</w:t>
      </w:r>
    </w:p>
    <w:p>
      <w:pPr>
        <w:pStyle w:val="Normal"/>
        <w:rPr>
          <w:rFonts w:ascii="Arial" w:hAnsi="Arial" w:cs="Arial"/>
          <w:b/>
          <w:b/>
          <w:bCs/>
        </w:rPr>
      </w:pPr>
      <w:r>
        <w:rPr>
          <w:rFonts w:cs="Arial" w:ascii="Arial" w:hAnsi="Arial"/>
          <w:b/>
          <w:bCs/>
        </w:rPr>
        <w:t>Sharecropping family was 9 ce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53:00Z</dcterms:created>
  <dc:creator> </dc:creator>
  <dc:description/>
  <cp:keywords/>
  <dc:language>en-US</dc:language>
  <cp:lastModifiedBy>teacher</cp:lastModifiedBy>
  <dcterms:modified xsi:type="dcterms:W3CDTF">2011-01-28T15:53:00Z</dcterms:modified>
  <cp:revision>2</cp:revision>
  <dc:subject/>
  <dc:title>Tenant Farming and Sharecropping in North Carolina</dc:title>
</cp:coreProperties>
</file>