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jc w:val="center"/>
        <w:rPr/>
      </w:pPr>
      <w:r>
        <w:rPr>
          <w:rFonts w:cs="Times New Roman" w:ascii="Times New Roman" w:hAnsi="Times New Roman"/>
          <w:b/>
          <w:sz w:val="24"/>
          <w:szCs w:val="24"/>
          <w:u w:val="single"/>
        </w:rPr>
        <w:t>Manifest Destiny</w:t>
      </w:r>
      <w:r>
        <w:rPr>
          <w:rFonts w:cs="Times New Roman" w:ascii="Times New Roman" w:hAnsi="Times New Roman"/>
          <w:sz w:val="24"/>
          <w:szCs w:val="24"/>
        </w:rPr>
        <w:t xml:space="preserve"> </w:t>
      </w:r>
    </w:p>
    <w:p>
      <w:pPr>
        <w:pStyle w:val="Normal"/>
        <w:spacing w:lineRule="auto" w:line="480" w:before="0" w:after="120"/>
        <w:jc w:val="center"/>
        <w:rPr>
          <w:rFonts w:ascii="Times New Roman" w:hAnsi="Times New Roman" w:cs="Times New Roman"/>
          <w:b/>
          <w:b/>
          <w:sz w:val="24"/>
          <w:szCs w:val="24"/>
        </w:rPr>
      </w:pPr>
      <w:r>
        <w:rPr>
          <w:rFonts w:cs="Times New Roman" w:ascii="Times New Roman" w:hAnsi="Times New Roman"/>
          <w:b/>
          <w:sz w:val="24"/>
          <w:szCs w:val="24"/>
        </w:rPr>
        <w:t>By: Ezra Wyatt</w:t>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ab/>
        <w:t xml:space="preserve">There are many different meanings for the words “Manifest Destiny”, but there is only one that stands out the most. Manifest Destiny was a dream of expansion, a belief that it was a destiny that Americans would spread westward. Americans began to believe that it was destiny to stretch from sea to sea. Most territorial growth that took place up until 1853, proved to involve conflict. </w:t>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ab/>
        <w:t>Many people think that this Manifest Destiny was a good thing. Although some people think that this is a bad thing. In my opinion, I believe that this was a bad thing, and I have 2 main reasons why.</w:t>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ab/>
        <w:t>One reason is because of the Trail of Tears. I don’t think that it is fair for someone to force someone to leave their own home to move somewhere else that they are not comfortable to stay at. Also for all of those people who had to walk all that way just to reach safe land. For those many people who had died from all of the diseases and viruses.</w:t>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ab/>
        <w:t xml:space="preserve">My final reason is the Louisiana Purchase. I think that if you purchased all of that land, why do need more? President Thomas Jefferson bought approximately seven states that was nothing but land for fifteen million dollars from a man, Napoleon. He bought all of that land so he could plant crops and grow them so he could sell them to make money. Just so he could have a place to live, and provide for others who needed it. </w:t>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ab/>
        <w:t xml:space="preserve">These two events listed above, are my two main reasons why I believe that the Manifest Destiny was a bad thing. Also if you think about it, think about how many people suffered through all of that pain, just to succeed their goals. Also how horrible their life was for their childr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33:00Z</dcterms:created>
  <dc:creator>owner</dc:creator>
  <dc:description/>
  <cp:keywords/>
  <dc:language>en-US</dc:language>
  <cp:lastModifiedBy>teacher</cp:lastModifiedBy>
  <dcterms:modified xsi:type="dcterms:W3CDTF">2010-12-21T14:33:00Z</dcterms:modified>
  <cp:revision>4</cp:revision>
  <dc:subject/>
  <dc:title>Manifest Destiny </dc:title>
</cp:coreProperties>
</file>